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531128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9244541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3789210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7229537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18991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471846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417730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720219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49821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68658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4341237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839342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8709004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7711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897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